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идесятая сессия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6.2025  № 4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пятидеся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Избрать секретарем пятидеся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Васильеву Елену Анатольевну, депутата по избирательному округу № 7.</w:t>
      </w: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5-07-24T02:46:00Z</dcterms:modified>
  <cp:revision>134</cp:revision>
  <dc:subject/>
  <dc:title> </dc:title>
</cp:coreProperties>
</file>